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72344304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224388298"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361593888"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